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39090913"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459043976"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